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int - Madoka INTerpreter version 3.00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int3b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 3.0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��[�U�e�X�g�̈</w:t>
      </w:r>
      <w:r>
        <w:rPr/>
        <w:t>ׂ̌���</w:t>
      </w: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炭���</w:t>
      </w:r>
      <w:r>
        <w:rPr/>
        <w:t>҂�������mint version 3�̃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ɎQ��ł��Ȃ��l�͎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̂Ŋe���̐ӔC�Ŏ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���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ɂ͂������Ƃ������ti_mit1.mit���K�v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S�R�����ĂȂ��̂ŁAdiary��ĉ�����. �</w:t>
      </w:r>
      <w:r>
        <w:rPr/>
        <w:t>ꉞ�</w:t>
      </w:r>
      <w:r>
        <w:rPr/>
        <w:t>l��~/.mint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�l���Asgml/html����v���[���e�L�X�g�ւ̃R���o�[�^��T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̏��������́A�����񒷂̐����127�o�C�g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ɕ\������^�C�g�����͂��</w:t>
      </w:r>
      <w:r>
        <w:rPr>
          <w:rtl w:val="true"/>
        </w:rPr>
        <w:t>܂</w:t>
      </w:r>
      <w:r>
        <w:rPr/>
        <w:t>蒷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Ȃ����b�Z�[�W�͌���Ă����΂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0/1�́A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7</w:t>
      </w:r>
      <w:r>
        <w:rPr/>
        <w:t>�o�C�g+',')*10������̂�A(8�o�C�g)*10�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t -m�Ń��b�Z�[�W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kdir/&amp;delete/&amp;rm�͐V�K�ɍ�</w:t>
      </w:r>
      <w:r>
        <w:rPr/>
        <w:t>蒼���</w:t>
      </w:r>
      <w:r>
        <w:rPr>
          <w:rtl w:val="true"/>
        </w:rPr>
        <w:t>܂</w:t>
      </w:r>
      <w:r>
        <w:rPr/>
        <w:t>������</w:t>
      </w:r>
      <w:r>
        <w:rPr/>
        <w:t>A&amp;copy/&amp;move��debug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���~�ς��Ă����̂ŁA���̂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��̂ŕ񍐂��</w:t>
      </w:r>
      <w:r>
        <w:rPr/>
        <w:t>ꂽ�</w:t>
      </w:r>
      <w:r>
        <w:rPr/>
        <w:t>o�O�̂����</w:t>
      </w:r>
      <w:r>
        <w:rPr/>
        <w:t>ꕔ�����</w:t>
      </w:r>
      <w:r>
        <w:rPr/>
        <w:t>C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k-file�̃L�[�o�C���h�ύX�́A@look�Z�N�V�����ɂ�@gvon�Ɠ��l�ɋL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+(�����[prefix])+[key]+[�@�\��]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_C</w:t>
        <w:tab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shift</w:t>
        <w:tab/>
        <w:t>_N</w:t>
        <w:tab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_X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ctrl</w:t>
        <w:tab/>
        <w:t>_G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SPC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ctrl</w:t>
        <w:tab/>
        <w:t>_X</w:t>
        <w:tab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@�\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</w:t>
        <w:tab/>
        <w:tab/>
        <w:tab/>
        <w:t># ctrl-x ctrl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1</w:t>
        <w:tab/>
        <w:tab/>
        <w:tab/>
        <w:t># �s��͏���l��"1"(1�Ɋ��</w:t>
      </w:r>
      <w:r>
        <w:rPr/>
        <w:t>蓖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2</w:t>
        <w:tab/>
        <w:tab/>
        <w:tab/>
        <w:t># "2"�A�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$</w:t>
        <w:tab/>
        <w:tab/>
        <w:tab/>
        <w:t># "$"(16�i��͗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forward</w:t>
        <w:tab/>
        <w:tab/>
        <w:tab/>
        <w:t>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backward</w:t>
        <w:tab/>
        <w:tab/>
        <w:t>#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r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tab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tag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u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ol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̋�</w:t>
      </w:r>
      <w:r>
        <w:rPr/>
        <w:t>؂</w:t>
      </w:r>
      <w:r>
        <w:rPr/>
        <w:t>�͈�</w:t>
      </w:r>
      <w:r>
        <w:rPr/>
        <w:t>�tab�ŁA�X�y�[�X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��ctrl/meta/ctrl-x�Ƃ̕��p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L������Ď</w:t>
      </w:r>
      <w:r>
        <w:rPr/>
        <w:t>蔲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UP</w:t>
        <w:tab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DOWN</w:t>
        <w:tab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